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S120: Lab 8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ck ADT (Lab 6 in manual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Work independently, except where noted. If you need help, ask the instructo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this lab, you must implement two versions of the Stack ADT, the first -  using a dynamic array and the second – using a one-way linked list.</w:t>
      </w:r>
    </w:p>
    <w:p>
      <w:pPr>
        <w:pStyle w:val="Heading1"/>
        <w:rPr/>
      </w:pPr>
      <w:r>
        <w:rPr/>
        <w:t>Pre-La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ry to complete the pre-lab by the start of lab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Carefully read the Stack ADT (p. 71-72)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Get the necessary source files from the class website lab link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Complete the two implementations of the Stack ADT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Try to complete Test plan 6-1 for at least the dynamic array implementation of the Stack.</w:t>
      </w:r>
    </w:p>
    <w:p>
      <w:pPr>
        <w:pStyle w:val="Heading1"/>
        <w:rPr/>
      </w:pPr>
      <w:r>
        <w:rPr/>
        <w:t>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omplete Test plan 6-1 for both of your implementations of the Stack ADT to TA before leaving lab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Upload to moodle, your solution as CS120Lab8YourName.zip, containing only source and input files needed for execution.</w:t>
      </w:r>
    </w:p>
    <w:p>
      <w:pPr>
        <w:pStyle w:val="Heading1"/>
        <w:rPr/>
      </w:pPr>
      <w:r>
        <w:rPr/>
        <w:t>Post-Lab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Complete analysis exercise 1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Complete programming exercise 3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ambria"/>
        </w:rPr>
        <w:t xml:space="preserve"> </w:t>
      </w:r>
      <w:r>
        <w:rPr/>
        <w:t>Upload to moodle, your solution as CS120PostLab8YourName.zip, containing only source and input files needed for execution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Turn in hard copy of analysis question by due date.</w:t>
      </w:r>
    </w:p>
    <w:p>
      <w:pPr>
        <w:pStyle w:val="Heading1"/>
        <w:rPr/>
      </w:pPr>
      <w:r>
        <w:rPr/>
        <w:t>Grade Shee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..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earned... 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 with array and with link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outp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-friendli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Exercise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Exercise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outp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31:00Z</dcterms:created>
  <dc:creator>Jaymie Strecker</dc:creator>
  <dc:description/>
  <cp:keywords/>
  <dc:language>en-US</dc:language>
  <cp:lastModifiedBy>User Services</cp:lastModifiedBy>
  <dcterms:modified xsi:type="dcterms:W3CDTF">2017-02-20T16:42:00Z</dcterms:modified>
  <cp:revision>54</cp:revision>
  <dc:subject/>
  <dc:title/>
</cp:coreProperties>
</file>