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S120: Lab 10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Queue ADT (Lab 7 in manual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Work independently, except where noted. If you need help, ask the instructor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 this lab, you will implement two versions of the Queue ADT using a dynamic array and a one-way linked lis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e-Lab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Complete the pre-lab by the start of lab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Carefully read the Queue ADT (p. 84-86)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Get the necessary source files from the class website lab link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Complete the two implementations of the Queue ADT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Try to complete Test plan 7-1 for at least the dynamic array implementation of the Queue.</w:t>
      </w:r>
    </w:p>
    <w:p>
      <w:pPr>
        <w:pStyle w:val="Heading1"/>
        <w:rPr/>
      </w:pPr>
      <w:r>
        <w:rPr/>
        <w:t>La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Complete Test plan 7-1 for both of your implementations of the Queue ADT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Turn in test plans and coding solutions by the due data. Provide a hard copy of source code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Upload your solution (source and input files) to moodle as CS120Lab10Yournam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t-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omplete programming exercise 1.</w:t>
      </w:r>
    </w:p>
    <w:p>
      <w:pPr>
        <w:pStyle w:val="Normal"/>
        <w:rPr/>
      </w:pPr>
      <w:r>
        <w:rPr/>
        <w:t>2. Upload your solution as CS120PostLab10Yournam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ade Shee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 of..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earned... 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ue with array and with linked li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ness of outpu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abil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-friendlines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ng Exercise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ness of outpu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40" w:after="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29:00Z</dcterms:created>
  <dc:creator>Jaymie Strecker</dc:creator>
  <dc:description/>
  <cp:keywords/>
  <dc:language>en-US</dc:language>
  <cp:lastModifiedBy>User Services</cp:lastModifiedBy>
  <dcterms:modified xsi:type="dcterms:W3CDTF">2017-03-31T13:26:00Z</dcterms:modified>
  <cp:revision>4</cp:revision>
  <dc:subject/>
  <dc:title/>
</cp:coreProperties>
</file>